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GENERAL: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his document describes messages pertaining to global processing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All fields will be blank-separated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All fields will have at least one printing (non-whitespace) character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YPE_PICK_GLOBAL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=================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&lt;author&gt; &lt;sequence_number&gt; &lt;version&gt; &lt;station&gt; &lt;chan&gt; &lt;net&gt; &lt;loc&gt; &lt;pick_time&gt; &lt;phase_name&gt;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Inalterable Header: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------------------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&lt;author&gt; -- The standard author string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&lt;sequence_number&gt; -- integer, represented as an ascii string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</w:t>
      </w:r>
      <w:r>
        <w:rPr>
          <w:rFonts w:ascii="Courier New" w:hAnsi="Courier New"/>
          <w:sz w:val="20"/>
        </w:rPr>
        <w:t>The sequence number should be practically unique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</w:t>
      </w:r>
      <w:r>
        <w:rPr>
          <w:rFonts w:ascii="Courier New" w:hAnsi="Courier New"/>
          <w:sz w:val="20"/>
        </w:rPr>
        <w:t>such that it will not wrap or be duplicated during a reasonable period of time 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</w:t>
      </w:r>
      <w:r>
        <w:rPr>
          <w:rFonts w:ascii="Courier New" w:hAnsi="Courier New"/>
          <w:sz w:val="20"/>
        </w:rPr>
        <w:t xml:space="preserve">i.e. expected lifetime of the developers involved. 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&lt;version&gt; -- a number indicating the format version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Version 1 content: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-----------------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&lt;station&gt; &lt;chan&gt; &lt;net&gt; &lt;loc&gt; -- standard station-channel-network-location as ascii strings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&lt;phase_name&gt; -- character string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&lt;pick_time&gt; -- yyyymmddhhmmss.sss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YPE_AMP_GLOBAL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===============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&lt;author&gt; &lt;sequence_number&gt; &lt;version&gt; &lt;station&gt; &lt;chan&gt; &lt;net&gt; &lt;loc&gt; &lt;pick_time&gt; &lt;magnitude_type&gt; &lt;amplitude&gt; &lt;associated_period&gt;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Inalterable Header: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------------------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&lt;author&gt; -- The standard author string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&lt;sequence number&gt; -- integer, represented as an ascii string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</w:t>
      </w:r>
      <w:r>
        <w:rPr>
          <w:rFonts w:ascii="Courier New" w:hAnsi="Courier New"/>
          <w:sz w:val="20"/>
        </w:rPr>
        <w:t>The sequence number should be practically unique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</w:t>
      </w:r>
      <w:r>
        <w:rPr>
          <w:rFonts w:ascii="Courier New" w:hAnsi="Courier New"/>
          <w:sz w:val="20"/>
        </w:rPr>
        <w:t>such that it will not wrap or be duplicated during a reasonable period of time 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</w:t>
      </w:r>
      <w:r>
        <w:rPr>
          <w:rFonts w:ascii="Courier New" w:hAnsi="Courier New"/>
          <w:sz w:val="20"/>
        </w:rPr>
        <w:t xml:space="preserve">i.e. expected lifetime of the developers involved. 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&lt;version&gt; -- a number indicating the format version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Version 1 content: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-----------------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&lt;station&gt; &lt;chan&gt; &lt;net&gt; &lt;loc&gt; -- standard station-channel-network-location as ascii strings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&lt;pick_time&gt; -- yyyymmddhhmmss.sss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&lt;magnitude_type&gt; -- ascii numeric code: 1 = mb, 2 = ml, 3 = mblg, 4 = ms; more as needed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&lt;amplitude&gt; -- a/d counts, floating point ascii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&lt;associated_period&gt; -- seconds,  floating point ascii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YPE_LOC_GLOBAL: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===============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Courier New" w:hAnsi="Courier New"/>
          <w:sz w:val="20"/>
        </w:rPr>
        <w:t xml:space="preserve">This message shall consist of one or more 'lines'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Courier New" w:hAnsi="Courier New"/>
          <w:sz w:val="20"/>
        </w:rPr>
        <w:t xml:space="preserve">Each line will start with a 'line name' string followed by an ascii space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Courier New" w:hAnsi="Courier New"/>
          <w:sz w:val="20"/>
        </w:rPr>
        <w:t>Each line terminates with a ascii newline character ['\n']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Courier New" w:hAnsi="Courier New"/>
          <w:sz w:val="20"/>
        </w:rPr>
        <w:t>Each line will consist of blank-separated field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Courier New" w:hAnsi="Courier New"/>
          <w:sz w:val="20"/>
        </w:rPr>
        <w:t>Additional fields can be added to the end of each line as the message evolv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Courier New" w:hAnsi="Courier New"/>
          <w:sz w:val="20"/>
        </w:rPr>
        <w:t>The message terminates with an additional \n  [message ends in two \n]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Courier New" w:hAnsi="Courier New"/>
          <w:sz w:val="20"/>
        </w:rPr>
        <w:t>The first line of the message must be a SUM line.  There shall be only one SUM line per messag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Courier New" w:hAnsi="Courier New"/>
          <w:sz w:val="20"/>
        </w:rPr>
        <w:t>Following the SUM line, data lines can appear in any orde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Courier New" w:hAnsi="Courier New"/>
          <w:sz w:val="20"/>
        </w:rPr>
        <w:t xml:space="preserve">The SUM line will be versioned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Courier New" w:hAnsi="Courier New"/>
          <w:sz w:val="20"/>
        </w:rPr>
        <w:t>For version 1, data line types are PHS and MAG, other line types will be created as needed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UM &lt;author&gt; &lt;version&gt; &lt;id&gt; &lt;origin_time&gt; &lt;lat&gt; &lt;lon&gt; &lt;z&gt; &lt;gap&gt; &lt;dmin&gt; &lt;rms&gt; &lt;pick_count&gt; &lt;nph&gt; &lt;namp&gt;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HS &lt;author&gt; &lt;seq_number&gt; &lt;version&gt; &lt;station&gt; &lt;chan&gt; &lt;net&gt; &lt;loc&gt; &lt;pick_time&gt; &lt;phase_name&gt;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AG &lt;author&gt; &lt;seq_number&gt; &lt;version&gt; &lt;station&gt; &lt;chan&gt; &lt;net&gt; &lt;loc&gt; &lt;pick_time&gt; &lt;mag_type&gt; &lt;amp&gt; &lt;period&gt;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Where: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&lt;version&gt; -- a number indicating the message versio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</w:t>
      </w:r>
      <w:r>
        <w:rPr>
          <w:rFonts w:ascii="Courier New" w:hAnsi="Courier New"/>
          <w:sz w:val="20"/>
        </w:rPr>
        <w:t>(pertains to SUM line and possibly content)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&lt;id&gt; -- event id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&lt;origin_time&gt;, &lt;pick_time&gt; -- ascii strings in format YYYYMMDDhhmmss.sss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&lt;pick_count&gt; -- number of picks used to calculate origin (e.g., by glass)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&lt;nph&gt; -- number of PHS lines included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&lt;namp&gt; -- number of AMP lines included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&lt;mag_type&gt; -- ascii numeric code: 1 = mb, 2 = ml, 3 = mblg, 4 = ms; more as needed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&lt;station&gt; &lt;chan&gt; &lt;net&gt; &lt;loc&gt; -- standard SCN-L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