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rnmov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36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36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n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ov(strmov(strmov(strmov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t(str, set) if str contanies any character in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position of the first found character in str,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ny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str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ov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rmov(strmov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mov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rnmov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n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rnmov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_str _A((string 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strcasecmp(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trings without regarding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many strings it quicker to forst use case_sort on al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m with strcmp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