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2 PROGRAMMING INSTRUCTIONSJanuary 18, 2002The following instructions describe how to program a K2, using Monitor Mode.  Most, but not all, K2 parameters can also be set using the QuickTalk program.First, connect to the K2 using the QuickTalk Terminal Window, or by using the Windows Hyperterm program.  The baud rate at which the QuickTalk or Hyperterm program talks must match the baud rate setting of the K2.  Typically, K2's are set up to run at 19,200 baud.  If 19,200 baud doesn't work, try 9600 or 38,400 baud.  After connecting to the K2, type \\\&lt;cr&gt; to put the K2 into monitor mode.  Reset the K2 baud rate to 19,200 by typing at the monitor-mode prompt ("*"):* BAUdrate 19200                 # Only the capitalized letters need to be typedand then, reset the baud rate of the QuickTalk or Hyperterm program to 19,200.  Now, enter the other K2 parameters:* AUTobaud 1                     # Disable the autobaud feature* AQ OFF                         # Turn off data acquisition* EDIT                           # Put the K2 into edit mode.* AQ AUTo_delete 1               # Enable automatic event file deletionEDIT&gt; DEFault FACTORY            # Set all parameters to factory default values.EDIT&gt; STNid "JSFB"               # Station name (JSFB, for example)EDIT&gt; COMment "Stanford"         # Station descriptionEDIT&gt; NCHannels &lt;3 or 4&gt;         # If using an external L4, set to 4; otherwise 3.EDIT&gt; GPS 60 60 0                # Synch K2 clock to GPS every 60 minutesEDIT&gt; UTCoffset 0                # Set the clock to GMTEDIT&gt; LOCation &lt;la&gt; &lt;lo&gt; &lt;el&gt;    # Latitude in degrees North                                 # Longitude in degrees East                                 # Elevation in meters                                 # Specify &lt;la&gt;, &lt;lo&gt; to 5 decimal placesEDIT&gt; CHAnnel SEN 4 35 &lt;sn&gt;      # Set sensor type of channel 4 to 35.                                 # 35 means "Mark Products L4"                                 # &lt;sn&gt; is the serial number of the L4EDIT&gt; CHAnnel LOCation 1 0 0 0 0 90       # Sensor position and orientationEDIT&gt; CHAnnel LOCation 2 0 0 0 0 0        # &lt;n&gt; = meters sensor is North of K2EDIT&gt; CHAnnel LOCation 3 0 0 0 90 0       # &lt;e&gt; = meters sensor is East of K2EDIT&gt; CHAnnel LOCation 4 &lt;n&gt;&lt;e&gt;&lt;u&gt; 90 0   # &lt;u&gt; = meters sensor is above K2EDIT&gt; CHAnnel ID 1 HNE                    # Component name of channel 1EDIT&gt; CHAnnel ID 2 HNNEDIT&gt; CHAnnel ID 3 HNZEDIT&gt; CHAnnel ID 4 EHZEDIT&gt; STReam VOTers c1 1 c2 1 c3 1 c4 0   # Don't trigger on channel 4EDIT&gt; CHAnnel THReshold 1 0.25 0.25       # Trigger threshold in percent GEDIT&gt; CHAnnel THReshold 2 0.25 0.25EDIT&gt; CHAnnel THReshold 3 0.5 0.5</w:t>
      </w:r>
      <w:r>
        <w:br w:type="page"/>
      </w:r>
    </w:p>
    <w:p>
      <w:pPr>
        <w:pStyle w:val="Normal"/>
        <w:rPr/>
      </w:pPr>
      <w:r>
        <w:rPr/>
        <w:t>EDIT&gt; STReam THReshold 1 1       # 1 vote to trigger; 0 votes to detriggerEDIT&gt; STReam FILter 1            # Apply causal, anti-alias filter to dataEDIT&gt; STReam PREevent 10         # Number of pre-event seconds to saveEDIT&gt; STReam POStevent 80        # Number of post-event seconds to saveEDIT&gt; STReam MINruntime 90       # Minimum event length, in secondsEDIT&gt; STReam SPS 100             # Stream sample rateEDIT&gt; SDStreams TIMeout 0        # Use "Mode 1" = Continuous streamingEDIT&gt; SDStreams FORmat 1         # Compress the serial data streamEDIT&gt; SDStreams SAMple_rate 100  # Serial data stream sample rateEDIT&gt; SDStreams BUFfer_size 256  # Size of the #SSTRBUF.BIN file,                                 #   in 16,384 byte unitsEDIT&gt; QUIT                       # Leave edit mode and save parameters to K2* DGDG&gt; GPS AVE 1                    # Enable GPS averagingDG&gt; Q                            # Leave diagnostic mode* AQ ON                          # Start data acquisi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8:31:00Z</dcterms:created>
  <dc:creator>Will Kohler</dc:creator>
  <dc:description/>
  <dc:language>en-US</dc:language>
  <cp:lastModifiedBy>kohler</cp:lastModifiedBy>
  <cp:lastPrinted>2002-04-02T17:14:00Z</cp:lastPrinted>
  <cp:revision>5</cp:revision>
  <dc:subject/>
  <dc:title>K2 PROGRAMMING INSTRUCTIONS</dc:title>
</cp:coreProperties>
</file>